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version 15-March-95 of our SNES debugger (c) M.C.A./EL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has been changed or added to the first version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hen you used Control + G to go to the start of the game , and you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de some changes , they were not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hort branches were adressed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ig ASCII screen colour is changed to Light g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ELETE key is Activated in the File-Selector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is all the effort made to make this a Decend Dissambler for the SNES ?</w:t>
      </w:r>
    </w:p>
    <w:p>
      <w:pPr>
        <w:pStyle w:val="PreformattedText"/>
        <w:bidi w:val="0"/>
        <w:spacing w:before="0" w:after="0"/>
        <w:jc w:val="left"/>
        <w:rPr/>
      </w:pPr>
      <w:r>
        <w:rPr/>
        <w:t>Coz SNASM suxxx to hard.. An Assembler will proberly follow as well 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t count on it in the next 3 months or so.. Copyright for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hafted..then again , a big part of the knowledge that has been add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has been worked out by MCA and RADIUM of ELITE , no manual g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 any help there. So try it out, and dump it on all kind of File-Nets 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written in MASM 6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now the owner of a very powerful Snes-trainer-searc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very easy to use, very little typing needed, unlike m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nt the Final version, plenty of updates are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foll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s up to you, the user of this program to come up with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r find bugs that have be dealt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 (MCA) wrote this program about 2 years ago, then release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rst versions in the Atari ST sc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the Snespac (my 65816 assembler) I had everything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attery/Pal/Slow-fixing and making Trainers for the S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ecided to keep the next versions private, because we h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 of competition. And some ST guys used our programs for trai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laimed, they had written their own stuff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december 94 I bought myself a 486 and thought..</w:t>
      </w:r>
    </w:p>
    <w:p>
      <w:pPr>
        <w:pStyle w:val="PreformattedText"/>
        <w:bidi w:val="0"/>
        <w:spacing w:before="0" w:after="0"/>
        <w:jc w:val="left"/>
        <w:rPr/>
      </w:pPr>
      <w:r>
        <w:rPr/>
        <w:t>'peace of cake' to port my debugger across to the PC.</w:t>
      </w:r>
    </w:p>
    <w:p>
      <w:pPr>
        <w:pStyle w:val="PreformattedText"/>
        <w:bidi w:val="0"/>
        <w:spacing w:before="0" w:after="0"/>
        <w:jc w:val="left"/>
        <w:rPr/>
      </w:pPr>
      <w:r>
        <w:rPr/>
        <w:t>'Powerful, fast, 4 meg, etc..' NOT!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 all, the fucking Dos is only acting as a 8086 machine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4 meg can NOT be addressed directly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ruction set is VERY limit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I spent about 1 month only to figure out how to use the fu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t model with 32 bit pointers, no 32 bit os installed, still not workin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's maybe to soon to start with the Heavy stuff, it will co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later in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is Program is developed for the real mode (8086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ould therefore run on all PC's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on the ST is more powerfull and has more possi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a fast Graphics/Sprite viewer, locate,Convert and play PCM sampl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lcon or Snes, 32 bit various calculation, edit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no segment limits) Set breakpoints and stick a real snes debugg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along into the Copier to break it down on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sassemble code to disk, most pieces ready to assemble 100%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better file/memory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SN_DEBUG.EXE FILENAME.SM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file will be loaded automaticly. Setting Paths will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 (Load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pop up a simple fileselector with Directory's on To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sort whatsoever. ( works like Terminate Commander 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ck a file by using the arrow keys and press retur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to go up to the root, right on a directory to ente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ab &amp; L to load in the left or right window/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file is loaded it reserves a $8200 byte buffer for each 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ads the same amount. The 1st $200 bytes always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(address $xx7e00 or $xxfe00 for hir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$8000 bytes contains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1 file is loaded, both buffers are filled with the sam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load 2 different files of any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loaded files stay open until another is loaded or you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tly 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will point to the start of the GAME. The program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hirom or lowrom mode (checks header byte 2/3) gets the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 and correct bank, and displays code from that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file is openend it's attribute is checked (hidden/system/etc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hen tries to change it to normal, if not possible (e.g. CD-R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file will be loaded as READ-ON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between left and right window. Displays the current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op of screen. Lets you see which window is active, and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t contains. If 1 file loaded, both have the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2 files are loaded, they might be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L to load a file in the current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 = Help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info about all functions, general info about vectors,regis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needed opcodes with their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screen can be aborted back to the monitor by pressing ESC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keys will display next screen (1-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(Accumulator size togg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p/sep/plp/rti instructions affect the processor status bits 4/5</w:t>
      </w:r>
    </w:p>
    <w:p>
      <w:pPr>
        <w:pStyle w:val="PreformattedText"/>
        <w:bidi w:val="0"/>
        <w:spacing w:before="0" w:after="0"/>
        <w:jc w:val="left"/>
        <w:rPr/>
      </w:pPr>
      <w:r>
        <w:rPr/>
        <w:t>(Flag X/M),these bits affect the width of various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get a 100% correct disassembly you need to step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in the same way as the snes would. This is almost im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I have included the option to set your own 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toggle accumulator immediate instructions between 8 and 16 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 lda #$12 - lda #$1234  adc/and/cmp/etc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(Bank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bank number in hexideci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(Compare 2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2 files are loaded Left &amp; Right, the Compare option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the start addresses for comparison and Press C each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time there is a difference, the comparing...text will be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heximal offset from the start of the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the contents of both windows will be upda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 starts at start of left window and start of right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window 1 has reached file 2 it will show 'end of file reached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 (Ed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Bytes, Words, Longs(triple bytes), or Text. Escape to canc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accepts &amp; updates top active window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ype 'G','L', and enter a 4 byte string instead of 3, like 12345678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write 345678 !! So the 1st byte is maske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3456 entered will work 100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will Not Save it to the f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increase or decrease bank you will be asked to save the b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 (Fill) type 1/2/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l left window with value, from left window address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window address, stays within b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pe 1 : enter byt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pe 2 : byte,skip,byte,skip (wipe attribu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pe 3 : add byte values (if 'offset' fou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 (Get or search f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 will be checked at every bank change and cancels the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tring isn't found it will display 'end of file re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 to address $00.8000 or $80.0000 (beginning of file+head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=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 = word (2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triple bytes (3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 = text (case sensitive cho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I =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 =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 = Off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search: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sassembles each address and che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jm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#$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#$1f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search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earching for 5c??c0</w:t>
      </w:r>
    </w:p>
    <w:p>
      <w:pPr>
        <w:pStyle w:val="PreformattedText"/>
        <w:bidi w:val="0"/>
        <w:spacing w:before="0" w:after="0"/>
        <w:jc w:val="left"/>
        <w:rPr/>
      </w:pPr>
      <w:r>
        <w:rPr/>
        <w:t>1st one needs to be a BYTE then insert no more as 25 ?'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? stands for a byte, last one also must be a 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5c??c0 means look for jml(5c) and the 4rth must be c0 (bank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ill find EVERY long jump to bank \192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8d???????22 ok, 1st must be 8d and the 9th must be 22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8d?42 nice to find all sta dma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9c?21 to find all stz audio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34??56 is not ok! keep 1st and last at byte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set search: (4 letter entry !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hidden text stuff like a=0 b=1 c=2 d=3 etc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STAR this finds all 53.54.41.52 strings but ALSO 12.13.0.11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24.25.12.23 you name it !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your imag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 (Hex off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current offset from headerstart to top active window in h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 (Modify window adr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nges all typed number/symbols into fake SEGMENTED a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any adres in range of $xx8000-$xxFFFF. for lowrom 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ange $xx0000-$xxffff for hi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H is used as a filestart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ype H it'll show adresses $xx7e00 or $xxfe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ow the header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very handy if you have hex offset a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ant to know where they are... So then type H+9c334 or what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'll bring you to the right adr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 (Next search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st entered string of 'G' option stays in buffer. Thi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d for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 Increase ba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'N' works always in Sampl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= various (16 bit) cal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any value or operator.(recurs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 =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$ = heximal (not needed is stand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>+ =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= 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=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/ = di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h = this symbol is used for the actual filest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ill update this to 32 bit calculation so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 (Printer port sett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LPT 1, gets port values from the bios variable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t 1-4. If 2-4 is used set BEFORE send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 (action Repl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ggle on/off, first enter value with control-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code in other buffer on s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(Send &amp; Run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save the changed bytes first, because it uses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$2000 byte buffer to send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active window (whole file) to snes and ru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joined files to work 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set the right type of copier for hirom 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sure to set the right LPT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cancels the se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tching for Action replay will be done in this $2000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ggle cop/brk instructions to 1 or 2 bytes 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games change the cop/brk size each time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Actraiser)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bytes is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(indeX size togg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toggle x and y (indexed) immediate instructions between 8 and 16 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 all cpx/cpy/ldx/etc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ample mode Z will toggle the 'and al,3' instruction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ing the correct start value instead of 0/1/2/3</w:t>
      </w:r>
    </w:p>
    <w:p>
      <w:pPr>
        <w:pStyle w:val="PreformattedText"/>
        <w:bidi w:val="0"/>
        <w:spacing w:before="0" w:after="0"/>
        <w:jc w:val="left"/>
        <w:rPr/>
      </w:pPr>
      <w:r>
        <w:rPr/>
        <w:t>0 = sample  1 = last block of sample 2 = looped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= looped end bloc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/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 or decrease b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F1-F9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 addresses into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-9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ore code to Previous marked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A (Ascii/code togg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 between code display(default) and ascii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separate on both windows. Nice for Text hackin'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auto increase b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B (Block sa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a piece of code starting at the top of the activ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ly used to save small IPS type of files, be sure to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ct length, use the 'END' key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s you enter a filename, without drive &amp; path it will b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ctive directory. (set with the fileselector, then esc)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s for the filelength, heximal values ar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al save length is $8200 bytes (contents of 1 buff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block starts with RNC! It will ask you wether to de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save or just save. With depack chosen, filelength will be se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ecognizes 2 types of Northen-pack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ample mode it also auto calculates the file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G (Gamesta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get the reset vector adres and set the current wind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bank &amp;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ight NOT be the same as the filestart or filestart+head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H (Hex/Code togg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 between code and hex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auto increase b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L (Labels on/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hardware registers have names of 8 letters resemb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manual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c700 mode has some port/timer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M (Music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ggle 65816/Spc700 mode dis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lso wrote an Spc700 assembler for the ST (never relea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ere the first ones (amateurs) to Compose our own music in 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, recorded own samples, convert them into PCM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a SPC700 music driver and released some very fine mus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M has the same scancode as &lt;return&gt;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R (Replay 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3 bytes for the replay address e.g. 7e01b0 then 1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value. e.g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refresh snes-address $7e01b0 with $12 each vbl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works if the snes game uses the vbl 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90% of the games work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handy to use replay codes in trainers, especially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bout 200 decreases on a certain address, saves a lot of typ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same address might also be used by other options, so bewa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entry Replay will be active on EACH send, disable with 'R' key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S (Sample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go to Hex mode (Control-H) the press Control-S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mode. The display will now show 9 bytes in a 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Snes PCM samples are build in blocks of 9 bytes long, w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1 st byte is used for conversion type and bits 0-3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ors of a looped block, end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I use 'and al,3' to mask off the conversion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t is easier to spot the s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times you can spot one if the 1st column is many pages long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zero's or 2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used to look in Graphics mode first (ST version) to fi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ted area's then use the arrow keys for a narrow view, if I th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uld be it I would Play the Sample at various frequenc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oo bad, ST only) I will Include these options in a futur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t of work to make the floating point PCM 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on registers!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5 minutes time I found &amp; played at least 50 s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 (ext) will find the start of the next sample in thi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A (Ascii wide display togg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s the whole screen to display asci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way to find text that relates to cheatmodes/level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 increase of banks. No auto decreas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ways takes the left file 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F1 (help) in this mode, then exit with esc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not be updated correctly, restore with Alt-A to correct scre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B (Bank sa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s the active window bank to the correc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s $8200 bytes when in bank 0 or $80 else it s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$8000 bytes. So if you use this to save shorter files,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bigger after closing the file !!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on Read-only files will display the message 'Bank NOT saved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C (Copier 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eeded for the sending of the hirom games, there is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ifference in the various copi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ose 1-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= Double profighter (tested ok)</w:t>
      </w:r>
    </w:p>
    <w:p>
      <w:pPr>
        <w:pStyle w:val="PreformattedText"/>
        <w:bidi w:val="0"/>
        <w:spacing w:before="0" w:after="0"/>
        <w:jc w:val="left"/>
        <w:rPr/>
      </w:pPr>
      <w:r>
        <w:rPr/>
        <w:t>2 = Profighter up to 24mbit (not tes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3 = Hirom expanded Magicom/Procom (tested ok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= Profighter Q+ 32mbit (my copier, o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one of these will work on the wildcar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t let me know thi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choosing, Select the main program ( SN_DEBUG.EXE )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selector and press return, it will check for the correc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tch the Snes Debugger program of the Copier you have cho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only have to do this ONC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ange things happen if you send a hirom game with the wrong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ed 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I (Inser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Y, pick file with fileselector, the file will overwrite the top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 It does NOT reserve any memory. Nice option to put a small 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piece of code INTO a game. Max length is $8200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O (Origin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start of BOTH windows to the entere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new adresses will be calculated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ly used to study rom stuff or pieces of code which are cop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laces or spc700 driver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s numbers are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ery checks and maybe some more stuff, might not work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op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lt-O is pressed again it will restore to standard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R (Replace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gets active when you use 'G' with Word or Long(triple by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time it asks for a value, enter correct size, and the by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op of the active window will be replaced, then the search contin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ll other times it will use the 1st entere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choose another G search option, you have to re-enter a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N(ext) if you want no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tch out: If W or L was last used and you accidently press Alt-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replace and search for the next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G options will disable Re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each bank increase you will be asked to save the changed bank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tes were changed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S (Save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WHOLE file in active window. Enter NEW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uses the current header to calculate the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e for removing intro's and cu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U (Use IP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ches an IPS file to the current file, pick the IP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fileselector (masked on IPS extensions 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PS 2 file types (cut files) will also jump to the Alt-S function.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ngs you to the start of the file, at bank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ngs you to the End of the file and display it's heximal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down/Space/Controlarrow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es to next page of code/hex/ascii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increase banks (only in big asci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up/Controlarru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es to the previous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ft/Right-Ar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 or decrease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/Down-ar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: Increase instruction/decrease 3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/Ascii: Increase row/ decrease 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elector movemen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/Down............File up an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up/Pagedown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/Right.........Dir out/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..............Selec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.............Set drive &amp; path, cancels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,C,D,E............Set current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 = Qui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es open files, free memory &amp; go back to the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ls MOST other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e limitation of the PC segments &amp; memory struc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t of things work a little strange, if you cross the $8200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the addresses will display '****', so it has no use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in that range. It's very annoying using only a $8200 byt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4 meg or more on board, it would be better to us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2 times $8000 bank buffer to store 2 snes banks a time, bu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e 16 bytes that way. If I am able to use the EMS in the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will become a little better, then changes can be kep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Now they need to be stored first. But EMS also ha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dvantages, still need to switch the banks in upper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 them trainers flow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errors to report, let me know, i'll fix th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looking for people who program in PC Assembler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n use some occasional help with programs/code/etc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ust live in the Netherlands however (my phonebi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problems to install the ICE-debugger i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know more about flat models, EMS, etc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act the Hit &amp; Run BBS and leave mail to The Magici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 +31 40 574 236 HiT &amp; RuN BBS Node 1 ( ELITE WHQ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     511 709     "      "   "   2     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help out with becoming a Beta Tester of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can also leave mail towards any of the other Members of E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BBS's in HOLLAND 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