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SNESTOOL v1.10 (C) THE MCA /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y out to the following grou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x - Asgard - Cyberforce - Cream - Darkness - Edge - Leg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fall - Napalm - Oldskool - Sneakers - Sonic - Swat - TRSI -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10 towards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rovements have been made towards the File Sel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" S " to sort the files on 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ts easier to pick out the Splitted or 1 pa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 is a " . " behind the filesize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has a special attribute on it ( hidden for examp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ubZero for pointing out that Sending of split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tal Combat III in 32 parts of 1 Mb didnt work. Would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nybody would ever try do this, but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now also impossible to Split, already Splitted parts (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art by accid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4 towards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version has plenty more to offer then before, main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was support for another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 Game Doctor 3, thanks to Dark Knight for pointing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has a COM port , i sure as hell didnt know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nkx to Dark Knight for testing out: sending and converting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/NTSC/SLOWROM will Auto-FIX now ALSO when the game is Split up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has "spaces" added in between 'file name' and '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ts much easier to to pick out the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was a small bug in the amount of file entr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tion couldnt be stopped with ESC when you selected i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 has been changed, you can now split every siz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Mb to 12 Mb. ( above this would be nonsense since splitt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s only interesting for DISK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3 files can be Joined and Splitted ( without converting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 Info can be read from GD 3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3 to FIG ( swc/smc ) converts 20 Mb up to 32 Mb to HIGHROM or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iles that have the size from 2 Mb to 16 Mb can be " convert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 Header. Source files have to be in parts of 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to GD 3 converts 20 MB up to 32 Mb FIG/SMC files to G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can be splitted or in 1 part it does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hat didnt make it to this version y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ghrom games towards the SF Game Doctor 3 seem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eird problem, but it will be sor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more sorting ( size/extension ) in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next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improvments have been made , finally inclue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f Directories and Files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aming of FILES or DIRECTORIES is added as well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creating IPS fil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" R " button when you are in the Selec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is the Hex Counter when sending Games bigger then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file, the counter wa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a game ( for example 12 Mb ) would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Mb and 4 Mb the header of the last file was wrong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ested it on disk since my drive was fuc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to the Comport this isnt a problem at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ts fixed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2 towards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as found in the PAL &amp; Slowrom fix routines, ju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xing Dracula X from Konam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lowrom fixing the second file of this game, the Snes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cr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Boundery Fuckup for the expe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1 towards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ligula for pointing out this sma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a game the header of the last file was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added A lot more companies to the Game Info area s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UCKED UP " wont pop up that much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gt;&gt; Update on Snes-Tool v1.0 towards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of Prestige for pointing out th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, since now they have been taken care 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ugs have been fix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game was Split , the first file was Hidd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PS Creating fucked up on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PS 2 ( cutting files ) Create and Use of a IPS 2 file work ok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of the last file wasnt fixed properly, so it c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that wasnt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a lot of experience with Snes 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&amp; Falcon, I bought myself a 486dx2 PC, an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ome of my old Sne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nes utilities for the PC, but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mportant stuff, or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the long typing before something happened,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functions under a shell, did not always work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'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make it Complete and Easy to use, with no typ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go on about explaining som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for adding headers, sending hi-rom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inter port (1-4) is asked, if none set 1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ts the port values from segment 40 (bio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ya for 5 different style of copiers, press 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one, Double profighter works ok, Procom/Magi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fighter Q+ 32 mbit is ok as well, the other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So if Hi-rom sending does not work, try some other co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re are 5 different types of Hiro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your choice, the fileselector gets a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NESTOOL and press return, it will the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stool.exe file to keep the values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patching, but why re-enter it everytime hu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your settings as many times as you like i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tch the Snestool.exe until you dro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, exit with Esc or &lt;TAB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witch between File-Selector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snes file, then you can choose the split size for 4/8/12 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the 1st 8 letters name the extension to 1/2/3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*.1 files then renames the file to *.s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RO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&amp; patches the selected file for some standar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x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xes the same ones as killem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m is a little better however, but sometimes fix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atch standard protections for games which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for games that do not work on NTS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xed it must work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ternational Patch Standar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as invented by DAX and ME, we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with it, because we relea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/AMIGA AND PC forma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PS file first, the the game to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S2 is detected, it will wri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.SMC then renames it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2 files are ment to 'Cut'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 fucking advertisement Intro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2 files, then write the differenc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2ndname.I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ize, and if ok writes a TEMP.SMC, renaming it after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s multiple files, ask for S-ram on/off, Hirom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ard selected, also for mode 24 (other place of S-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es all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nd restore the original reset vector then cu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(if ad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the latest Anthrox intro's, the ones wh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'blanking instruc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the 'Hidden reset vector'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ile to send, mak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lse strange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multiple files and send the re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1 or 2 blocks a file info menu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useful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y's could be wrong, because they use the incorrect 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ncels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FI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 each loaded block is scanned for fixes, if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in memory only, just before sending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the number of fixes will be displayed in the s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 by using &lt;TAB&gt; press return on a snes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, exit with &lt;TAB&gt; again or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in SELECTION mo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or C to Z to choose another Hard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 you can press the DELETE key to kill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Up and Down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nd Right to go in and ou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are obvious since there Green and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s, contact us on HiT &amp; RuN BBS &gt;&gt; ELITE WHQ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me on Internet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ded in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pack this program or you wont be able to Patch you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support yet..maybe somebody wants to help out 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executed in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Sledge &amp; MCA of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